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ánchez Méndez Kar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: 225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itica al equipo: Cosméticos naturales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ópez Hernández Danie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dríguez Ibarra Gisel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osario Fernández Jess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inicio de su trabajo me parece bien la información que contiene su portada, pero creo deberían darle mas presentación y un mejor formato a su texto ya que se ve muy simple; al pasar a su índice me llamo la atención su proyecto incluso sin haberlo leído ya que se ve muy completo en cuanto a contenido y sinceramente despierta mi interés en leer su proyec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su matriz la primer pregunta esta bien planteada e incluso su objetivo, pero no concuerda mucho la hipótesis ya que se quiere saber las características de las consumidoras de cosméticos naturales y con su respuesta de se cree que son las que piensan en su bienestar como que con esto no se definen en sí las características de las consumidoras; en sus segunda pregunta considero que esta muy bien planteada y si coincide con su objetivo y con su hipótesis y además seria interesante como lectora conocer las diferencias en cuanto a benéficos entre los cosméticos naturales y los convencionales; la pregunta cuatro también esta muy bien enfocada y coincido con su hipótesis aun no se da mucho a conocer de los cosméticos naturales y son muy caros algunos., en general su matriz tiene buenos puntos a tratar pero si deberían darle otra leída para que se relacione mas entre si cada objetivo con su respectiva hipótes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arece muy bien que empiecen con una breve historia de los cosméticos y mencionando que es un cosmético, es una buena introducción., algo que me pareció interesante son sus tablas de comparación ya que a pesar de ser naturales tiene menos durabilidad, mayor costo y menor opción de colores, me gustaría conocer el porqué de esto, esto es, anotar sus conclusiones que obtienen al investigar de estos dos cosméticos y al comprar sus resultados obtenidos con la investigación; en contenido en general me parece que esta muy bien su investigación y su información selc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 graficas están bien realizadas aunque hay dos que repiten las razones por las cuales las mujeres no compran cosméticos naturales y no coinciden los resultados, creo yo que se equivocaron de titulo en alguna de las d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la grafica de la frecuencia con que una mujer compra un cosmético convencional, esta clara la diferencia entre los productos y se ven los números pero sinceramente no esta bien cuantificado ya que no dice que significan esos númer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ultimo sus conclusiones están muy bien si  se enfocaron bien en su investigación de campo y se ve en sus resultados, mi última observación seria que le den una leída las integrantes del equipo juntas para localizar algunas faltitas de ortografía mínimas que hay en su trabaj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0:42:00Z</dcterms:created>
  <dc:creator>Katty</dc:creator>
  <dc:description/>
  <dc:language>en-US</dc:language>
  <cp:lastModifiedBy>Katty</cp:lastModifiedBy>
  <dcterms:modified xsi:type="dcterms:W3CDTF">2012-05-12T03:17:00Z</dcterms:modified>
  <cp:revision>1</cp:revision>
  <dc:subject/>
  <dc:title/>
</cp:coreProperties>
</file>